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7.5 </w:t>
      </w:r>
    </w:p>
    <w:p>
      <w:pPr>
        <w:pStyle w:val="Normal"/>
        <w:jc w:val="center"/>
        <w:rPr/>
      </w:pPr>
      <w:r>
        <w:rPr/>
        <w:t>Proportions and Similar Triang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56845</wp:posOffset>
            </wp:positionH>
            <wp:positionV relativeFrom="paragraph">
              <wp:posOffset>422275</wp:posOffset>
            </wp:positionV>
            <wp:extent cx="1774190" cy="1180465"/>
            <wp:effectExtent l="0" t="0" r="0" b="0"/>
            <wp:wrapTight wrapText="bothSides">
              <wp:wrapPolygon edited="0">
                <wp:start x="10433" y="1740"/>
                <wp:lineTo x="8578" y="7318"/>
                <wp:lineTo x="4405" y="10801"/>
                <wp:lineTo x="3013" y="12541"/>
                <wp:lineTo x="462" y="18469"/>
                <wp:lineTo x="1157" y="19165"/>
                <wp:lineTo x="2083" y="19165"/>
                <wp:lineTo x="20868" y="19165"/>
                <wp:lineTo x="20405" y="18469"/>
                <wp:lineTo x="18784" y="12891"/>
                <wp:lineTo x="13447" y="7318"/>
                <wp:lineTo x="11826" y="1740"/>
                <wp:lineTo x="10433" y="1740"/>
              </wp:wrapPolygon>
            </wp:wrapTight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>Triangle Proportionality Theorem:</w:t>
      </w:r>
      <w:r>
        <w:rPr/>
        <w:t xml:space="preserve"> If a line parallel to one side of a triangle intersects the other two sides, then it divides the two sides proportionally.</w:t>
      </w:r>
    </w:p>
    <w:p>
      <w:pPr>
        <w:pStyle w:val="Normal"/>
        <w:rPr/>
      </w:pPr>
      <w:r>
        <w:rPr/>
        <w:t xml:space="preserve">Ex.  </w:t>
        <w:tab/>
        <w:tab/>
        <w:tab/>
        <w:t xml:space="preserve">In </w:t>
      </w:r>
      <w:r>
        <w:rPr/>
        <w:object w:dxaOrig="899" w:dyaOrig="3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.1pt;height:18.75pt" filled="f" o:ole="">
            <v:imagedata r:id="rId4" o:title=""/>
          </v:shape>
          <o:OLEObject Type="Embed" ProgID="" ShapeID="ole_rId3" DrawAspect="Content" ObjectID="_1591653660" r:id="rId3"/>
        </w:object>
      </w:r>
      <w:r>
        <w:rPr/>
        <w:t xml:space="preserve">if </w:t>
      </w:r>
      <w:r>
        <w:rPr/>
        <w:object w:dxaOrig="1180" w:dyaOrig="4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9.1pt;height:22pt" filled="f" o:ole="">
            <v:imagedata r:id="rId6" o:title=""/>
          </v:shape>
          <o:OLEObject Type="Embed" ProgID="" ShapeID="ole_rId5" DrawAspect="Content" ObjectID="_476298081" r:id="rId5"/>
        </w:object>
      </w:r>
      <w:r>
        <w:rPr/>
        <w:t xml:space="preserve">then </w:t>
      </w:r>
      <w:r>
        <w:rPr/>
        <w:object w:dxaOrig="1259" w:dyaOrig="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2.85pt;height:34.95pt" filled="f" o:ole="">
            <v:imagedata r:id="rId8" o:title=""/>
          </v:shape>
          <o:OLEObject Type="Embed" ProgID="" ShapeID="ole_rId7" DrawAspect="Content" ObjectID="_1111683501" r:id="rId7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6670</wp:posOffset>
            </wp:positionH>
            <wp:positionV relativeFrom="paragraph">
              <wp:posOffset>236220</wp:posOffset>
            </wp:positionV>
            <wp:extent cx="1787525" cy="1289685"/>
            <wp:effectExtent l="0" t="0" r="0" b="0"/>
            <wp:wrapTight wrapText="bothSides">
              <wp:wrapPolygon edited="0">
                <wp:start x="14268" y="1588"/>
                <wp:lineTo x="10124" y="5102"/>
                <wp:lineTo x="9893" y="6055"/>
                <wp:lineTo x="11503" y="6697"/>
                <wp:lineTo x="8054" y="8610"/>
                <wp:lineTo x="4832" y="11165"/>
                <wp:lineTo x="2758" y="16904"/>
                <wp:lineTo x="916" y="17863"/>
                <wp:lineTo x="456" y="19140"/>
                <wp:lineTo x="20482" y="19140"/>
                <wp:lineTo x="18643" y="16904"/>
                <wp:lineTo x="20023" y="14031"/>
                <wp:lineTo x="19791" y="12760"/>
                <wp:lineTo x="17953" y="11165"/>
                <wp:lineTo x="17953" y="8928"/>
                <wp:lineTo x="17032" y="6697"/>
                <wp:lineTo x="15421" y="1588"/>
                <wp:lineTo x="14268" y="1588"/>
              </wp:wrapPolygon>
            </wp:wrapTight>
            <wp:docPr id="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Ex. </w:t>
        <w:tab/>
        <w:tab/>
        <w:tab/>
      </w:r>
      <w:r>
        <w:rPr/>
        <w:object w:dxaOrig="1219" w:dyaOrig="6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.7pt;height:31.65pt" filled="f" o:ole="">
            <v:imagedata r:id="rId11" o:title=""/>
          </v:shape>
          <o:OLEObject Type="Embed" ProgID="" ShapeID="ole_rId10" DrawAspect="Content" ObjectID="_196281863" r:id="rId10"/>
        </w:object>
      </w:r>
      <w:r>
        <w:rPr/>
        <w:tab/>
        <w:t xml:space="preserve">so,    </w:t>
      </w:r>
      <w:r>
        <w:rPr/>
        <w:object w:dxaOrig="819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.8pt;height:31.65pt" filled="f" o:ole="">
            <v:imagedata r:id="rId13" o:title=""/>
          </v:shape>
          <o:OLEObject Type="Embed" ProgID="" ShapeID="ole_rId12" DrawAspect="Content" ObjectID="_557831509" r:id="rId12"/>
        </w:object>
      </w:r>
      <w:r>
        <w:rPr/>
        <w:t xml:space="preserve">     x=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onverse of Triangle Proportionality Theorem:</w:t>
      </w:r>
      <w:r>
        <w:rPr/>
        <w:t xml:space="preserve"> If a line divides two sides of a triangle proportionally, then it is parallel to the third sid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2540</wp:posOffset>
            </wp:positionV>
            <wp:extent cx="1903730" cy="1337310"/>
            <wp:effectExtent l="0" t="0" r="0" b="0"/>
            <wp:wrapTight wrapText="bothSides">
              <wp:wrapPolygon edited="0">
                <wp:start x="646" y="1224"/>
                <wp:lineTo x="646" y="8306"/>
                <wp:lineTo x="1077" y="10149"/>
                <wp:lineTo x="1941" y="11075"/>
                <wp:lineTo x="2158" y="17844"/>
                <wp:lineTo x="2589" y="19075"/>
                <wp:lineTo x="3455" y="19075"/>
                <wp:lineTo x="20096" y="19075"/>
                <wp:lineTo x="20745" y="17844"/>
                <wp:lineTo x="16638" y="15994"/>
                <wp:lineTo x="10803" y="11075"/>
                <wp:lineTo x="11234" y="9225"/>
                <wp:lineTo x="10154" y="8306"/>
                <wp:lineTo x="5185" y="6150"/>
                <wp:lineTo x="1941" y="1224"/>
                <wp:lineTo x="646" y="1224"/>
              </wp:wrapPolygon>
            </wp:wrapTight>
            <wp:docPr id="3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  <w:t xml:space="preserve">In </w:t>
      </w:r>
      <w:r>
        <w:rPr/>
        <w:object w:dxaOrig="74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7pt;height:18.25pt" filled="f" o:ole="">
            <v:imagedata r:id="rId16" o:title=""/>
          </v:shape>
          <o:OLEObject Type="Embed" ProgID="" ShapeID="ole_rId15" DrawAspect="Content" ObjectID="_1879305424" r:id="rId15"/>
        </w:object>
      </w:r>
      <w:r>
        <w:rPr/>
        <w:t xml:space="preserve">, if  </w:t>
      </w:r>
      <w:r>
        <w:rPr/>
        <w:object w:dxaOrig="1199" w:dyaOrig="6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0.15pt;height:33.85pt" filled="f" o:ole="">
            <v:imagedata r:id="rId18" o:title=""/>
          </v:shape>
          <o:OLEObject Type="Embed" ProgID="" ShapeID="ole_rId17" DrawAspect="Content" ObjectID="_1372822126" r:id="rId17"/>
        </w:object>
      </w:r>
      <w:r>
        <w:rPr/>
        <w:t xml:space="preserve">, then </w:t>
      </w:r>
      <w:r>
        <w:rPr/>
        <w:object w:dxaOrig="1180" w:dyaOrig="4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9.1pt;height:22pt" filled="f" o:ole="">
            <v:imagedata r:id="rId20" o:title=""/>
          </v:shape>
          <o:OLEObject Type="Embed" ProgID="" ShapeID="ole_rId19" DrawAspect="Content" ObjectID="_1464108680" r:id="rId19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81280</wp:posOffset>
            </wp:positionH>
            <wp:positionV relativeFrom="paragraph">
              <wp:posOffset>277495</wp:posOffset>
            </wp:positionV>
            <wp:extent cx="2319655" cy="1248410"/>
            <wp:effectExtent l="0" t="0" r="0" b="0"/>
            <wp:wrapTight wrapText="bothSides">
              <wp:wrapPolygon edited="0">
                <wp:start x="19686" y="1641"/>
                <wp:lineTo x="16848" y="2304"/>
                <wp:lineTo x="13480" y="5272"/>
                <wp:lineTo x="13480" y="6920"/>
                <wp:lineTo x="7093" y="9881"/>
                <wp:lineTo x="6914" y="11201"/>
                <wp:lineTo x="530" y="17465"/>
                <wp:lineTo x="882" y="18785"/>
                <wp:lineTo x="8689" y="18785"/>
                <wp:lineTo x="9577" y="18785"/>
                <wp:lineTo x="14898" y="17794"/>
                <wp:lineTo x="16671" y="17465"/>
                <wp:lineTo x="17911" y="15160"/>
                <wp:lineTo x="17911" y="12193"/>
                <wp:lineTo x="19686" y="6920"/>
                <wp:lineTo x="20752" y="2304"/>
                <wp:lineTo x="20752" y="1641"/>
                <wp:lineTo x="19686" y="1641"/>
              </wp:wrapPolygon>
            </wp:wrapTight>
            <wp:docPr id="4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655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x.  Determine whether</w:t>
      </w:r>
      <w:r>
        <w:rPr/>
        <w:object w:dxaOrig="999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.95pt;height:19pt" filled="f" o:ole="">
            <v:imagedata r:id="rId23" o:title=""/>
          </v:shape>
          <o:OLEObject Type="Embed" ProgID="" ShapeID="ole_rId22" DrawAspect="Content" ObjectID="_1014593181" r:id="rId2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74930</wp:posOffset>
            </wp:positionH>
            <wp:positionV relativeFrom="paragraph">
              <wp:posOffset>388620</wp:posOffset>
            </wp:positionV>
            <wp:extent cx="1807845" cy="1207770"/>
            <wp:effectExtent l="0" t="0" r="0" b="0"/>
            <wp:wrapTight wrapText="bothSides">
              <wp:wrapPolygon edited="0">
                <wp:start x="8190" y="1361"/>
                <wp:lineTo x="7052" y="6810"/>
                <wp:lineTo x="3638" y="9534"/>
                <wp:lineTo x="3408" y="10557"/>
                <wp:lineTo x="4546" y="12258"/>
                <wp:lineTo x="452" y="17368"/>
                <wp:lineTo x="452" y="18391"/>
                <wp:lineTo x="9557" y="18736"/>
                <wp:lineTo x="19116" y="18736"/>
                <wp:lineTo x="20483" y="18736"/>
                <wp:lineTo x="20483" y="17713"/>
                <wp:lineTo x="15246" y="12258"/>
                <wp:lineTo x="15701" y="10896"/>
                <wp:lineTo x="14793" y="9195"/>
                <wp:lineTo x="11833" y="6810"/>
                <wp:lineTo x="9328" y="1361"/>
                <wp:lineTo x="8190" y="1361"/>
              </wp:wrapPolygon>
            </wp:wrapTight>
            <wp:docPr id="5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845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>The Midsegment Theorem:</w:t>
      </w:r>
      <w:r>
        <w:rPr/>
        <w:t xml:space="preserve"> The segment connecting the midpoints of two sides of a triangle is parallel to the third side and is half as long.</w:t>
      </w:r>
    </w:p>
    <w:p>
      <w:pPr>
        <w:pStyle w:val="Normal"/>
        <w:ind w:firstLine="720"/>
        <w:rPr/>
      </w:pPr>
      <w:r>
        <w:rPr/>
        <w:t>In</w:t>
      </w:r>
      <w:r>
        <w:rPr/>
        <w:object w:dxaOrig="780" w:dyaOrig="29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9.15pt;height:15pt" filled="f" o:ole="">
            <v:imagedata r:id="rId26" o:title=""/>
          </v:shape>
          <o:OLEObject Type="Embed" ProgID="" ShapeID="ole_rId25" DrawAspect="Content" ObjectID="_1050963888" r:id="rId25"/>
        </w:object>
      </w:r>
      <w:r>
        <w:rPr/>
        <w:t xml:space="preserve">, if CD = DA and CE = EB, then </w:t>
      </w:r>
      <w:r>
        <w:rPr/>
        <w:object w:dxaOrig="1039" w:dyaOrig="3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2.1pt;height:18.75pt" filled="f" o:ole="">
            <v:imagedata r:id="rId28" o:title=""/>
          </v:shape>
          <o:OLEObject Type="Embed" ProgID="" ShapeID="ole_rId27" DrawAspect="Content" ObjectID="_591032956" r:id="rId27"/>
        </w:object>
      </w:r>
      <w:r>
        <w:rPr/>
        <w:t xml:space="preserve"> and </w:t>
      </w:r>
      <w:r>
        <w:rPr/>
        <w:object w:dxaOrig="1259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2.85pt;height:31.15pt" filled="f" o:ole="">
            <v:imagedata r:id="rId30" o:title=""/>
          </v:shape>
          <o:OLEObject Type="Embed" ProgID="" ShapeID="ole_rId29" DrawAspect="Content" ObjectID="_1519834780" r:id="rId29"/>
        </w:object>
      </w:r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52095</wp:posOffset>
            </wp:positionH>
            <wp:positionV relativeFrom="paragraph">
              <wp:posOffset>170815</wp:posOffset>
            </wp:positionV>
            <wp:extent cx="1801495" cy="1310005"/>
            <wp:effectExtent l="0" t="0" r="0" b="0"/>
            <wp:wrapTight wrapText="bothSides">
              <wp:wrapPolygon edited="0">
                <wp:start x="7992" y="1568"/>
                <wp:lineTo x="7079" y="6589"/>
                <wp:lineTo x="4106" y="7536"/>
                <wp:lineTo x="3649" y="10361"/>
                <wp:lineTo x="4562" y="11615"/>
                <wp:lineTo x="3193" y="12876"/>
                <wp:lineTo x="454" y="16328"/>
                <wp:lineTo x="454" y="17270"/>
                <wp:lineTo x="7079" y="18839"/>
                <wp:lineTo x="8905" y="18839"/>
                <wp:lineTo x="10731" y="18839"/>
                <wp:lineTo x="14613" y="18839"/>
                <wp:lineTo x="20782" y="17583"/>
                <wp:lineTo x="20551" y="16328"/>
                <wp:lineTo x="16670" y="12243"/>
                <wp:lineTo x="15300" y="11615"/>
                <wp:lineTo x="15757" y="10361"/>
                <wp:lineTo x="14844" y="8791"/>
                <wp:lineTo x="11874" y="6589"/>
                <wp:lineTo x="10731" y="3765"/>
                <wp:lineTo x="9362" y="1568"/>
                <wp:lineTo x="7992" y="1568"/>
              </wp:wrapPolygon>
            </wp:wrapTight>
            <wp:docPr id="6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00475</wp:posOffset>
            </wp:positionH>
            <wp:positionV relativeFrom="paragraph">
              <wp:posOffset>170815</wp:posOffset>
            </wp:positionV>
            <wp:extent cx="1869440" cy="1241425"/>
            <wp:effectExtent l="0" t="0" r="0" b="0"/>
            <wp:wrapTight wrapText="bothSides">
              <wp:wrapPolygon edited="0">
                <wp:start x="10782" y="2317"/>
                <wp:lineTo x="658" y="2976"/>
                <wp:lineTo x="658" y="4304"/>
                <wp:lineTo x="5940" y="7618"/>
                <wp:lineTo x="5719" y="9274"/>
                <wp:lineTo x="7482" y="11267"/>
                <wp:lineTo x="11443" y="12925"/>
                <wp:lineTo x="11443" y="14251"/>
                <wp:lineTo x="16063" y="18226"/>
                <wp:lineTo x="17604" y="18556"/>
                <wp:lineTo x="19146" y="18556"/>
                <wp:lineTo x="19146" y="18226"/>
                <wp:lineTo x="19585" y="13585"/>
                <wp:lineTo x="19585" y="12925"/>
                <wp:lineTo x="20467" y="3313"/>
                <wp:lineTo x="19368" y="2646"/>
                <wp:lineTo x="12103" y="2317"/>
                <wp:lineTo x="10782" y="2317"/>
              </wp:wrapPolygon>
            </wp:wrapTight>
            <wp:docPr id="7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9440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x.  Find the length of QS.</w:t>
        <w:tab/>
        <w:tab/>
        <w:tab/>
        <w:tab/>
        <w:t xml:space="preserve">Find x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MTDisplayEquation"/>
        <w:rPr/>
      </w:pPr>
      <w:r>
        <w:rPr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">
    <w:name w:val="MTDisplayEquation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5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5:30:00Z</dcterms:created>
  <dc:creator>Tammy Lambourne</dc:creator>
  <dc:description/>
  <cp:keywords/>
  <dc:language>en-US</dc:language>
  <cp:lastModifiedBy>Tammy Lambourne</cp:lastModifiedBy>
  <dcterms:modified xsi:type="dcterms:W3CDTF">2010-01-20T15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